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 AND BIOSTATISTICS</w:t>
        <w:tab/>
        <w:t xml:space="preserve"> </w:t>
      </w:r>
      <w:r>
        <w:rPr>
          <w:b/>
        </w:rPr>
        <w:t xml:space="preserve"> </w:t>
        <w:tab/>
        <w:t xml:space="preserve"> 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T315</w:t>
        <w:tab/>
        <w:tab/>
        <w:tab/>
        <w:tab/>
        <w:t xml:space="preserve">         </w:t>
        <w:tab/>
        <w:tab/>
        <w:t xml:space="preserve">        </w:t>
        <w:tab/>
        <w:tab/>
        <w:t xml:space="preserve">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</w:r>
      <w:r>
        <w:rPr>
          <w:rFonts w:cs="Times New Roman" w:ascii="Times New Roman" w:hAnsi="Times New Roman"/>
          <w:b/>
          <w:sz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xplain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Literature collection and citation.</w:t>
        <w:tab/>
        <w:tab/>
        <w:t>b.</w:t>
        <w:tab/>
        <w:t>Research report and typ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Steps of manuscript.</w:t>
        <w:tab/>
        <w:tab/>
        <w:tab/>
        <w:tab/>
        <w:tab/>
        <w:t>d.</w:t>
        <w:tab/>
        <w:t>Significance of report writing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What do you mean by formulation of a research problem?  How will you select a good research problem?  List out the techniques involved in defining a problem. Demonstrate a good research design for the problem of your interest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Demonstrate various methods of research. Review the pros and cons of clinical research and add a note on controlled clinical trials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Describe the characteristics of good sampling procedure and comment on types of sample design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What are the various sources of errors in measurement? Give the techniques used for developing measurement tools. Add a note on selecting a sample procedure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Discuss the following: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Data collection methods and types of data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Data processing and tabulation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Data analysis and methods of analysis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Enumerate correlation and regression analysis.  Add a note on the use of SPSS software in statistical analysis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List out the basic principles of human and animal research ethics. Bring out the role of institutional ethical committees. Comment on CPCSEA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Discuss the protocols used for biosafety, laboratory safety and recombinant material safety.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455a5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266</Words>
  <Characters>1520</Characters>
  <CharactersWithSpaces>178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4T04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